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drawing>
          <wp:inline distT="0" distB="0" distL="0" distR="0">
            <wp:extent cx="227266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Contents1"/>
        <w:tabs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Contents1"/>
        <w:tabs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SVI-BUS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Sistema Video Integrato per informazioni ai passeggeri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rotocollo di Comunicazione con Host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Versione con Piano di Linea</w:t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IndexHeading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45105" cy="708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Documento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01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Revisione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instrText xml:space="preserve"> SAVEDATE \@"dd\/MM\/yyyy" </w:instrTex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28/04/2017</w:t>
                                  </w: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Autor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it-IT"/>
                                    </w:rPr>
                                    <w:t>Pierpaolo Isol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55.8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552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Documento: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01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Revisione: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instrText xml:space="preserve"> SAVEDATE \@"dd\/MM\/yyyy" </w:instrTex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28/04/2017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Autore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Pierpaolo Isol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ndexHeading"/>
        <w:rPr>
          <w:lang w:val="it-IT"/>
        </w:rPr>
      </w:pPr>
      <w:r>
        <w:rPr>
          <w:lang w:val="it-IT"/>
        </w:rPr>
      </w:r>
    </w:p>
    <w:p>
      <w:pPr>
        <w:pStyle w:val="IndexHeading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Normal"/>
        <w:rPr>
          <w:rFonts w:ascii="Arial" w:hAnsi="Arial" w:cs="Arial"/>
          <w:bCs/>
          <w:sz w:val="24"/>
          <w:lang w:val="it-IT"/>
        </w:rPr>
      </w:pPr>
      <w:r>
        <w:rPr>
          <w:rFonts w:cs="Arial" w:ascii="Arial" w:hAnsi="Arial"/>
          <w:bCs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TABELLA DELLA REVISIONI</w:t>
      </w:r>
    </w:p>
    <w:p>
      <w:pPr>
        <w:pStyle w:val="IndexHeading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Index1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93"/>
        <w:gridCol w:w="4352"/>
        <w:gridCol w:w="680"/>
        <w:gridCol w:w="1594"/>
        <w:gridCol w:w="1486"/>
      </w:tblGrid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a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scrizione delle modifich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pilator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pprovazione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6/03/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rima emissio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ierpaolo Isold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irko Manetti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8/07/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ntrodotta gestione bilingu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2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3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ierpaolo Isold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irko Manetti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it-IT"/>
              </w:rPr>
              <w:t>15/07/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odificata gestione bilingue e introdotta gestione dei Simboli Grafici Informati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.2.2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2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3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ierpaolo Isold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irko Manetti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it-IT"/>
              </w:rPr>
              <w:t>27/01/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Layout di Linea modificato dall’alto verso il basso.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ultimediale differenziato per Linea con file XML</w:t>
            </w:r>
          </w:p>
          <w:p>
            <w:pPr>
              <w:pStyle w:val="Normal"/>
              <w:rPr/>
            </w:pPr>
            <w:r>
              <w:rPr>
                <w:bCs/>
                <w:lang w:val="it-IT"/>
              </w:rPr>
              <w:t xml:space="preserve">Comando Piano di Linea con orario di arrivo 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omando Attivazione/Disattivazione multimediale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omando Comunicazioni di Servizi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.1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.2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3.2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4.1</w:t>
            </w:r>
          </w:p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5.4.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ierpaolo Isold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irko Manetti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right" w:pos="2952" w:leader="dot"/>
        </w:tabs>
        <w:autoSpaceDE w:val="false"/>
        <w:jc w:val="both"/>
        <w:rPr/>
      </w:pPr>
      <w:r>
        <w:rPr>
          <w:lang w:val="it-IT"/>
        </w:rPr>
        <w:t>Le informazioni contenute in questo documento sono aggiornate alla data di pubblicazione e possono essere modificate senza obbligo di preavviso. La ristampa e la riproduzione del documento, anche se parziali, sono consentite solo previa autorizzazione scritta da parte di AMELI SpA. Tutti i diritti sono riservati conformemente alla legge sul diritto d’autore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INDICE</w:t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Contents1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fldChar w:fldCharType="begin"/>
          </w:r>
          <w:r>
            <w:rPr>
              <w:lang w:val="it-IT" w:eastAsia="en-US"/>
            </w:rPr>
            <w:instrText xml:space="preserve"> TOC \o "1-3" </w:instrText>
          </w:r>
          <w:r>
            <w:rPr>
              <w:lang w:val="it-IT" w:eastAsia="en-US"/>
            </w:rPr>
            <w:fldChar w:fldCharType="separate"/>
          </w:r>
          <w:r>
            <w:rPr>
              <w:lang w:val="it-IT" w:eastAsia="en-US"/>
            </w:rPr>
            <w:t>1.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Scopo.</w:t>
            <w:tab/>
          </w:r>
          <w:hyperlink w:anchor="__RefHeading___Toc473280649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1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Riferimenti</w:t>
            <w:tab/>
          </w:r>
          <w:hyperlink w:anchor="__RefHeading___Toc473280650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2.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Caratteristiche generali</w:t>
            <w:tab/>
          </w:r>
          <w:hyperlink w:anchor="__RefHeading___Toc473280651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2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Layout del Piano di Linea</w:t>
            <w:tab/>
          </w:r>
          <w:hyperlink w:anchor="__RefHeading___Toc473280652">
            <w:r>
              <w:rPr>
                <w:rStyle w:val="IndexLink"/>
                <w:lang w:val="it-IT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2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Principio di funzionamento</w:t>
            <w:tab/>
          </w:r>
          <w:hyperlink w:anchor="__RefHeading___Toc473280653">
            <w:r>
              <w:rPr>
                <w:rStyle w:val="IndexLink"/>
                <w:lang w:val="it-IT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3.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Tipologia di comunicazione</w:t>
            <w:tab/>
          </w:r>
          <w:hyperlink w:anchor="__RefHeading___Toc473280654">
            <w:r>
              <w:rPr>
                <w:rStyle w:val="IndexLink"/>
                <w:lang w:val="it-IT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3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Descrizione layer di trasporto su porta seriale RS485/RS232</w:t>
            <w:tab/>
          </w:r>
          <w:hyperlink w:anchor="__RefHeading___Toc473280655">
            <w:r>
              <w:rPr>
                <w:rStyle w:val="IndexLink"/>
                <w:lang w:val="it-IT" w:eastAsia="en-US"/>
              </w:rPr>
              <w:t>6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3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Descrizione layer di trasporto su porta Ethernet</w:t>
            <w:tab/>
          </w:r>
          <w:hyperlink w:anchor="__RefHeading___Toc473280656">
            <w:r>
              <w:rPr>
                <w:rStyle w:val="IndexLink"/>
                <w:lang w:val="it-IT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Struttura del protocollo di comunicazione</w:t>
            <w:tab/>
          </w:r>
          <w:hyperlink w:anchor="__RefHeading___Toc473280657">
            <w:r>
              <w:rPr>
                <w:rStyle w:val="IndexLink"/>
                <w:lang w:val="it-IT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Caratteri di controllo</w:t>
            <w:tab/>
          </w:r>
          <w:hyperlink w:anchor="__RefHeading___Toc473280658">
            <w:r>
              <w:rPr>
                <w:rStyle w:val="IndexLink"/>
                <w:lang w:val="it-IT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Struttura messaggio</w:t>
            <w:tab/>
          </w:r>
          <w:hyperlink w:anchor="__RefHeading___Toc473280659">
            <w:r>
              <w:rPr>
                <w:rStyle w:val="IndexLink"/>
                <w:lang w:val="it-IT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2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Sezione HEADER</w:t>
            <w:tab/>
          </w:r>
          <w:hyperlink w:anchor="__RefHeading___Toc473280660">
            <w:r>
              <w:rPr>
                <w:rStyle w:val="IndexLink"/>
                <w:lang w:val="it-IT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2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Sezione DATA</w:t>
            <w:tab/>
          </w:r>
          <w:hyperlink w:anchor="__RefHeading___Toc473280661">
            <w:r>
              <w:rPr>
                <w:rStyle w:val="IndexLink"/>
                <w:lang w:val="it-IT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2.3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Sezione FOOTER</w:t>
            <w:tab/>
          </w:r>
          <w:hyperlink w:anchor="__RefHeading___Toc473280662">
            <w:r>
              <w:rPr>
                <w:rStyle w:val="IndexLink"/>
                <w:lang w:val="it-IT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4.2.4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Validazione dei comandi in ricezione</w:t>
            <w:tab/>
          </w:r>
          <w:hyperlink w:anchor="__RefHeading___Toc473280663">
            <w:r>
              <w:rPr>
                <w:rStyle w:val="IndexLink"/>
                <w:lang w:val="it-IT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Descrizione dei Comandi.</w:t>
            <w:tab/>
          </w:r>
          <w:hyperlink w:anchor="__RefHeading___Toc473280664">
            <w:r>
              <w:rPr>
                <w:rStyle w:val="IndexLink"/>
                <w:lang w:val="it-IT" w:eastAsia="en-US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Richiesta di Stato</w:t>
            <w:tab/>
          </w:r>
          <w:hyperlink w:anchor="__RefHeading___Toc473280665">
            <w:r>
              <w:rPr>
                <w:rStyle w:val="IndexLink"/>
                <w:lang w:val="it-IT" w:eastAsia="en-US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Linea per il Sistema SVI-BUS</w:t>
            <w:tab/>
          </w:r>
          <w:hyperlink w:anchor="__RefHeading___Toc473280666">
            <w:r>
              <w:rPr>
                <w:rStyle w:val="IndexLink"/>
                <w:lang w:val="it-IT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3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Piano di Linea per il Sistema SVI-BUS</w:t>
            <w:tab/>
          </w:r>
          <w:hyperlink w:anchor="__RefHeading___Toc473280667">
            <w:r>
              <w:rPr>
                <w:rStyle w:val="IndexLink"/>
                <w:lang w:val="it-IT" w:eastAsia="en-US"/>
              </w:rPr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3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Piano di Linea senza orario di arrivo</w:t>
            <w:tab/>
          </w:r>
          <w:hyperlink w:anchor="__RefHeading___Toc473280668">
            <w:r>
              <w:rPr>
                <w:rStyle w:val="IndexLink"/>
                <w:lang w:val="it-IT" w:eastAsia="en-US"/>
              </w:rPr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3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Piano di Linea con orario di arrivo</w:t>
            <w:tab/>
          </w:r>
          <w:hyperlink w:anchor="__RefHeading___Toc473280669">
            <w:r>
              <w:rPr>
                <w:rStyle w:val="IndexLink"/>
                <w:lang w:val="it-IT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4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 che interrompono la visualizzazione del Piano di Linea</w:t>
            <w:tab/>
          </w:r>
          <w:hyperlink w:anchor="__RefHeading___Toc473280670">
            <w:r>
              <w:rPr>
                <w:rStyle w:val="IndexLink"/>
                <w:lang w:val="it-IT" w:eastAsia="en-US"/>
              </w:rPr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4.1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Attivazione/Disattivazione Multimediale</w:t>
            <w:tab/>
          </w:r>
          <w:hyperlink w:anchor="__RefHeading___Toc473280671">
            <w:r>
              <w:rPr>
                <w:rStyle w:val="IndexLink"/>
                <w:lang w:val="it-IT" w:eastAsia="en-US"/>
              </w:rPr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38" w:leader="dot"/>
            </w:tabs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4.2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Comunicazioni di Servizio</w:t>
            <w:tab/>
          </w:r>
          <w:hyperlink w:anchor="__RefHeading___Toc473280672">
            <w:r>
              <w:rPr>
                <w:rStyle w:val="IndexLink"/>
                <w:lang w:val="it-IT" w:eastAsia="en-US"/>
              </w:rPr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5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 di Cancellazione per il Sistema SVI-BUS</w:t>
            <w:tab/>
          </w:r>
          <w:hyperlink w:anchor="__RefHeading___Toc473280673">
            <w:r>
              <w:rPr>
                <w:rStyle w:val="IndexLink"/>
                <w:lang w:val="it-IT" w:eastAsia="en-US"/>
              </w:rPr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6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Richiesta di Checksum del messaggio di Linea</w:t>
            <w:tab/>
          </w:r>
          <w:hyperlink w:anchor="__RefHeading___Toc473280674">
            <w:r>
              <w:rPr>
                <w:rStyle w:val="IndexLink"/>
                <w:lang w:val="it-IT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7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Messaggio di Spegnimento del Sistema SVI-BUS</w:t>
            <w:tab/>
          </w:r>
          <w:hyperlink w:anchor="__RefHeading___Toc473280675">
            <w:r>
              <w:rPr>
                <w:rStyle w:val="IndexLink"/>
                <w:lang w:val="it-IT" w:eastAsia="en-US"/>
              </w:rPr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it-IT" w:eastAsia="en-US"/>
            </w:rPr>
          </w:pPr>
          <w:r>
            <w:rPr>
              <w:lang w:val="it-IT" w:eastAsia="en-US"/>
            </w:rPr>
            <w:t>5.8</w:t>
          </w:r>
          <w:r>
            <w:rPr>
              <w:sz w:val="24"/>
              <w:szCs w:val="24"/>
              <w:lang w:val="it-IT" w:eastAsia="en-US"/>
            </w:rPr>
            <w:tab/>
          </w:r>
          <w:r>
            <w:rPr>
              <w:lang w:val="it-IT" w:eastAsia="en-US"/>
            </w:rPr>
            <w:t>Altri messaggi per i dispositivi AMELI non diretti allo SVI-BUS</w:t>
            <w:tab/>
          </w:r>
          <w:hyperlink w:anchor="__RefHeading___Toc473280676">
            <w:r>
              <w:rPr>
                <w:rStyle w:val="IndexLink"/>
                <w:lang w:val="it-IT" w:eastAsia="en-US"/>
              </w:rPr>
              <w:t>17</w:t>
            </w:r>
          </w:hyperlink>
          <w:r>
            <w:rPr>
              <w:rStyle w:val="IndexLink"/>
              <w:lang w:val="it-IT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0" w:name="__RefHeading___Toc473280649"/>
      <w:bookmarkEnd w:id="0"/>
      <w:r>
        <w:rPr>
          <w:lang w:val="it-IT"/>
        </w:rPr>
        <w:t>Scop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stonormal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o documento ha lo scopo di descrivere il protocollo di comunicazione che collega il Sistema Video Integrato di infoutenza denominato SVI-BUS con una Unità di Controllo esterna, in genere il Computer di Bordo, da qui in avanti denominata Host connessa via linea seriale RS485/RS232 o porta Ethernet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lang w:val="it-IT"/>
        </w:rPr>
      </w:pPr>
      <w:bookmarkStart w:id="1" w:name="__RefHeading___Toc473280650"/>
      <w:r>
        <w:rPr>
          <w:lang w:val="it-IT"/>
        </w:rPr>
        <w:t>Riferimenti</w:t>
      </w:r>
      <w:bookmarkEnd w:id="1"/>
      <w:r>
        <w:rPr>
          <w:lang w:val="it-IT"/>
        </w:rPr>
        <w:t xml:space="preserve">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stonormale"/>
        <w:tabs>
          <w:tab w:val="clear" w:pos="709"/>
          <w:tab w:val="left" w:pos="400" w:leader="none"/>
          <w:tab w:val="left" w:pos="1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</w:t>
        <w:tab/>
        <w:t>Doc. 00248F</w:t>
        <w:tab/>
        <w:t>Protocollo di Comunicazione Standard per gli Indicatori AMELI</w:t>
      </w:r>
    </w:p>
    <w:p>
      <w:pPr>
        <w:pStyle w:val="Testonormale"/>
        <w:tabs>
          <w:tab w:val="clear" w:pos="709"/>
          <w:tab w:val="left" w:pos="400" w:leader="none"/>
          <w:tab w:val="left" w:pos="1700" w:leader="none"/>
        </w:tabs>
        <w:jc w:val="both"/>
        <w:rPr/>
      </w:pPr>
      <w:r>
        <w:rPr>
          <w:rFonts w:cs="Times New Roman" w:ascii="Times New Roman" w:hAnsi="Times New Roman"/>
        </w:rPr>
        <w:t>[2]</w:t>
        <w:tab/>
        <w:t>Doc. 00902A</w:t>
        <w:tab/>
        <w:t>SVI-BUS - Sistema Video Integrato per informazioni ai passeggeri - Specifica di Funzionamento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lang w:val="it-IT"/>
        </w:rPr>
      </w:pPr>
      <w:bookmarkStart w:id="2" w:name="__RefHeading___Toc473280651"/>
      <w:bookmarkEnd w:id="2"/>
      <w:r>
        <w:rPr>
          <w:lang w:val="it-IT"/>
        </w:rPr>
        <w:t>Caratteristiche generali</w:t>
      </w:r>
    </w:p>
    <w:p>
      <w:pPr>
        <w:pStyle w:val="Heading2"/>
        <w:rPr>
          <w:lang w:val="it-IT"/>
        </w:rPr>
      </w:pPr>
      <w:bookmarkStart w:id="3" w:name="_Ref473280986"/>
      <w:bookmarkStart w:id="4" w:name="_Ref473280970"/>
      <w:bookmarkStart w:id="5" w:name="_Ref473280939"/>
      <w:bookmarkStart w:id="6" w:name="__RefHeading___Toc473280652"/>
      <w:r>
        <w:rPr>
          <w:lang w:val="it-IT"/>
        </w:rPr>
        <w:t>Layout del Piano di Linea</w:t>
      </w:r>
      <w:bookmarkEnd w:id="3"/>
      <w:bookmarkEnd w:id="4"/>
      <w:bookmarkEnd w:id="5"/>
      <w:bookmarkEnd w:id="6"/>
      <w:r>
        <w:rPr>
          <w:lang w:val="it-IT"/>
        </w:rPr>
        <w:t xml:space="preserve"> </w:t>
      </w:r>
    </w:p>
    <w:p>
      <w:pPr>
        <w:pStyle w:val="Testonormal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8775</wp:posOffset>
                </wp:positionH>
                <wp:positionV relativeFrom="paragraph">
                  <wp:posOffset>279400</wp:posOffset>
                </wp:positionV>
                <wp:extent cx="3483610" cy="2171065"/>
                <wp:effectExtent l="9525" t="0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3720" cy="2171160"/>
                          <a:chOff x="0" y="0"/>
                          <a:chExt cx="3483720" cy="217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13480"/>
                            <a:ext cx="3483720" cy="1957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7560" y="0"/>
                            <a:ext cx="1921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ura 1 – Layout Piano di Lin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25pt;margin-top:22pt;width:274.3pt;height:170.95pt" coordorigin="4565,440" coordsize="5486,3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565;top:776;width:5485;height:3082;mso-wrap-style:none;v-text-anchor:middle" type="_x0000_t75">
                  <v:imagedata r:id="rId6" o:detectmouseclick="t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1;top:440;width:302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ura 1 – Layout Piano di Lin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Il sistema SVI-BUS riceve in tempo reale le informazioni di navigazione provenienti dall’Host e le visualizza sul layout in Figura 1 nel modo seguente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>Numero di Linea nel riquadro in alto a sinistra</w:t>
      </w:r>
    </w:p>
    <w:p>
      <w:pPr>
        <w:pStyle w:val="Testonormale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rio nel riquadro in basso a sinistra</w:t>
      </w:r>
    </w:p>
    <w:p>
      <w:pPr>
        <w:pStyle w:val="Testonormale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sima Fermata accanto al pallino azzurro</w:t>
      </w:r>
    </w:p>
    <w:p>
      <w:pPr>
        <w:pStyle w:val="Testonormale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>Fermate successive accanto ai primi 3 pallini grigi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952" w:leader="none"/>
        </w:tabs>
        <w:spacing w:lineRule="auto" w:line="3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3 pallini grigi ravvicinati indicano eventuali fermate successive che non vanno mostrate.</w:t>
      </w:r>
    </w:p>
    <w:p>
      <w:pPr>
        <w:pStyle w:val="Testonormale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>Capolinea di Destinazione accanto al pallino nero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952" w:leader="none"/>
        </w:tabs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</w:rPr>
        <w:t>Ora di arrivo accanto alle Fermate e al Capolinea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Il font della Prossima Fermata, delle Fermate successive e del Capolinea di Destinazione viene adattato automaticamente per far sì che la descrizione entri nello spazio a disposizione di questi campi, se ciò non fosse possibile il testo viene troncato a eccezione della Prossima Fermata che è l’unica a poter scorrere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sualizzazione del layout di Linea è possibile alternare è uno più file multimediali (immagini e/o filmati) di tipo informativo/commerciale come indicato in un apposito file XML di configurazione (vedi paragrafo seguente). Un apposito comando di visualizzazione (vedi par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473280813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.4.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) attiva/disattiva l’alternanza tra il Layout di Linea e la sequenza multimediale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E’ inoltre possibile inviare con un apposito comando per le Comunicazioni di Servizio con informazioni sul trasporto, prioritarie per l’utenza, che saranno immediatamente visualizzate a tutto schermo e mantenute per il tempo specificato nello stesso comando al termine del quale lo SVI-BUS riprendere la visualizzazione precedente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L'aggiornamento dei contenuti file multimediali, dei file di configurazione e del file di sfondo (questo ultimo può essere sostituito purché non cambino le posizioni dei vari campi) è disponibile sia mediante chiavetta USB che da remoto via Ethernet con protocollo FTP o SSH. </w:t>
      </w:r>
      <w:r>
        <w:br w:type="page"/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lang w:val="it-IT"/>
        </w:rPr>
      </w:pPr>
      <w:bookmarkStart w:id="7" w:name="__RefHeading___Toc473280653"/>
      <w:bookmarkStart w:id="8" w:name="_Ref473281048"/>
      <w:bookmarkStart w:id="9" w:name="_Ref473281006"/>
      <w:bookmarkEnd w:id="7"/>
      <w:r>
        <w:rPr>
          <w:lang w:val="it-IT"/>
        </w:rPr>
        <w:t>Principio di funzionamento</w:t>
      </w:r>
      <w:bookmarkEnd w:id="8"/>
      <w:bookmarkEnd w:id="9"/>
    </w:p>
    <w:p>
      <w:pPr>
        <w:pStyle w:val="Testonormale"/>
        <w:ind w:firstLine="70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</w:rPr>
        <w:t>Il corretto funzionamento del Monitor SVI-BUS è garantito dai comandi ricevuti via via dall’Host e dalla presenza dei seguenti file di configurazione in formato XML:</w:t>
      </w:r>
    </w:p>
    <w:p>
      <w:pPr>
        <w:pStyle w:val="Testonormal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5"/>
        </w:numPr>
        <w:ind w:left="284" w:hanging="296"/>
        <w:jc w:val="both"/>
        <w:rPr/>
      </w:pPr>
      <w:r>
        <w:rPr>
          <w:rFonts w:cs="Times New Roman" w:ascii="Times New Roman" w:hAnsi="Times New Roman"/>
        </w:rPr>
        <w:t xml:space="preserve">File </w:t>
      </w:r>
      <w:r>
        <w:rPr>
          <w:rFonts w:cs="Times New Roman" w:ascii="Times New Roman" w:hAnsi="Times New Roman"/>
          <w:i/>
        </w:rPr>
        <w:t>SETTINGS.XML</w:t>
      </w:r>
      <w:r>
        <w:rPr>
          <w:rFonts w:cs="Times New Roman" w:ascii="Times New Roman" w:hAnsi="Times New Roman"/>
        </w:rPr>
        <w:t xml:space="preserve"> di configurazione generale che include i seguenti parametri:</w: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rametri di Layo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34925</wp:posOffset>
                </wp:positionV>
                <wp:extent cx="3253740" cy="21596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215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?</w:t>
                            </w:r>
                            <w:r>
                              <w:rPr>
                                <w:rStyle w:val="Pi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xml version="1.0" encoding="UTF-8"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?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onfigur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Layou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lear_stops_mi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lear_stops_mi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pixel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pixel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m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5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m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APOLINEA - ENDST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x1"/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PROSSIMA FERMATA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x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\xc4\x43HSTERHAL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TTURA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Layou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Etherne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P_Addr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92.168.0.12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P_Addr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tmask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255.255.255.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tmask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Gateway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.0.0.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Gateway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UDP_Po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5000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UDP_Po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Etherne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&gt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onfigur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170.05pt;mso-wrap-distance-left:9.05pt;mso-wrap-distance-right:9.05pt;mso-wrap-distance-top:0pt;mso-wrap-distance-bottom:0pt;margin-top:2.75pt;mso-position-vertical-relative:text;margin-left:2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  <w:lang w:val="en-US"/>
                        </w:rPr>
                        <w:t xml:space="preserve">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?</w:t>
                      </w:r>
                      <w:r>
                        <w:rPr>
                          <w:rStyle w:val="Pi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xml version="1.0" encoding="UTF-8"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?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onfigur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Layou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lear_stops_mi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lear_stops_mi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pixel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pixel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m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35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m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CAPOLINEA - ENDST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Style w:val="Tx1"/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PROSSIMA FERMATA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x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               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N\xc4\x43HSTERHAL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VETTURA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Layou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Etherne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P_Addr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92.168.0.12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P_Addr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tmask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255.255.255.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tmask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Gateway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.0.0.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Gateway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UDP_Po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5000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UDP_Po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Etherne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&gt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onfigur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7370</wp:posOffset>
                </wp:positionH>
                <wp:positionV relativeFrom="paragraph">
                  <wp:posOffset>34925</wp:posOffset>
                </wp:positionV>
                <wp:extent cx="3253740" cy="24650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2465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Esempio di fil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SETTINGS.XM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?</w:t>
                            </w:r>
                            <w:r>
                              <w:rPr>
                                <w:rStyle w:val="Pi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xml version="1.0" encoding="UTF-8"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?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onfigur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Layou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how_line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how_line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lear_stops_mi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lear_stops_mi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pixel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pixel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m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5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Scroll_m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APOLINEA - ENDST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est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Tx1"/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PROSSIMA FERMATA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Tx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\xc4\x43HSTERHAL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xtStop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TTURA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strin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Vehicle_enab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Layou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Etherne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P_Addr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92.168.0.12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P_Addr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tmask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255.255.255.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etmask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Gateway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.0.0.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Gateway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UDP_Po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5000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UDP_Po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Etherne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&gt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onfigur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194.1pt;mso-wrap-distance-left:9.05pt;mso-wrap-distance-right:9.05pt;mso-wrap-distance-top:0pt;mso-wrap-distance-bottom:0pt;margin-top:2.75pt;mso-position-vertical-relative:text;margin-left:243.1pt;mso-position-horizontal-relative:text">
                <v:textbox>
                  <w:txbxContent>
                    <w:p>
                      <w:pPr>
                        <w:pStyle w:val="Testonormal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Esempio di fil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SETTINGS.XM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  <w:lang w:val="it-IT"/>
                        </w:rPr>
                        <w:t xml:space="preserve">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?</w:t>
                      </w:r>
                      <w:r>
                        <w:rPr>
                          <w:rStyle w:val="Pi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xml version="1.0" encoding="UTF-8"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?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onfigur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Layou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how_line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how_line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lear_stops_mi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lear_stops_mi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pixel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pixel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m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35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Scroll_m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CAPOLINEA - ENDST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est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Style w:val="Tx1"/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PROSSIMA FERMATA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Tx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               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N\xc4\x43HSTERHAL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xtStop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VETTURA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strin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Vehicle_enab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Layou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Etherne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P_Addr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92.168.0.12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P_Addr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tmask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255.255.255.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etmask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Gateway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.0.0.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Gateway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UDP_Po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5000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UDP_Po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Etherne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&gt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onfigur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normale"/>
        <w:numPr>
          <w:ilvl w:val="2"/>
          <w:numId w:val="5"/>
        </w:numPr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permanenza del layout di Linea in presenza di file multimediali da alternare;</w:t>
      </w:r>
    </w:p>
    <w:p>
      <w:pPr>
        <w:pStyle w:val="Testonormale"/>
        <w:numPr>
          <w:ilvl w:val="2"/>
          <w:numId w:val="5"/>
        </w:numPr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 di svalidazione (in minuti) prima di cancellare la Prossima Fermata e le successive, in assenza di ulteriori comandi;</w:t>
      </w:r>
    </w:p>
    <w:p>
      <w:pPr>
        <w:pStyle w:val="Testonormale"/>
        <w:numPr>
          <w:ilvl w:val="2"/>
          <w:numId w:val="5"/>
        </w:numPr>
        <w:ind w:left="993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ocità di scorrimento del campo Prossima Fermata definita mediante il numero di pixel da scorrere e i millisecondi tra uno scorrimento e il successivo;</w:t>
      </w:r>
    </w:p>
    <w:p>
      <w:pPr>
        <w:pStyle w:val="Testonormale"/>
        <w:numPr>
          <w:ilvl w:val="2"/>
          <w:numId w:val="5"/>
        </w:numPr>
        <w:ind w:left="993" w:hanging="142"/>
        <w:jc w:val="both"/>
        <w:rPr/>
      </w:pPr>
      <w:r>
        <w:rPr>
          <w:rFonts w:cs="Times New Roman" w:ascii="Times New Roman" w:hAnsi="Times New Roman"/>
        </w:rPr>
        <w:t>La descrizione e l’abilitazione dei campi Destinazione, Prossima Fermata e Numero di Vettura (non usato in questa applicazione);</w: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rametri Ethernet:</w:t>
      </w:r>
    </w:p>
    <w:p>
      <w:pPr>
        <w:pStyle w:val="Testonormale"/>
        <w:numPr>
          <w:ilvl w:val="2"/>
          <w:numId w:val="5"/>
        </w:numPr>
        <w:ind w:left="993" w:hanging="142"/>
        <w:jc w:val="both"/>
        <w:rPr/>
      </w:pPr>
      <w:r>
        <w:rPr>
          <w:rFonts w:cs="Times New Roman" w:ascii="Times New Roman" w:hAnsi="Times New Roman"/>
        </w:rPr>
        <w:t>Indirizzo IP, Netmask, Gataway e Porta UDP</w:t>
      </w:r>
    </w:p>
    <w:p>
      <w:pPr>
        <w:pStyle w:val="Testonormale"/>
        <w:ind w:left="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ind w:left="3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numPr>
          <w:ilvl w:val="0"/>
          <w:numId w:val="5"/>
        </w:numPr>
        <w:ind w:left="284" w:hanging="2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le di Linea vuota </w:t>
      </w:r>
      <w:r>
        <w:rPr>
          <w:rFonts w:cs="Times New Roman" w:ascii="Times New Roman" w:hAnsi="Times New Roman"/>
          <w:i/>
        </w:rPr>
        <w:t>NO_LINE.XML</w:t>
      </w:r>
      <w:r>
        <w:rPr>
          <w:rFonts w:cs="Times New Roman" w:ascii="Times New Roman" w:hAnsi="Times New Roman"/>
        </w:rPr>
        <w:t xml:space="preserve"> o qualificata </w:t>
      </w:r>
      <w:r>
        <w:rPr>
          <w:rFonts w:cs="Times New Roman" w:ascii="Times New Roman" w:hAnsi="Times New Roman"/>
          <w:i/>
        </w:rPr>
        <w:t>Lxxx.XML</w:t>
      </w:r>
      <w:r>
        <w:rPr>
          <w:rFonts w:cs="Times New Roman" w:ascii="Times New Roman" w:hAnsi="Times New Roman"/>
        </w:rPr>
        <w:t xml:space="preserve"> che includono i seguenti parametri multimediali: </w: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Elenco dei contenuti multimediali da mostrare in assenza di Linea (file NO_LINE.XML) come nel caso di avvio e di comando vuoto di Linea oppure in presenza di Linea qualificata (file Lxxx.XML </w:t>
      </w:r>
      <w:r>
        <w:rPr>
          <w:rFonts w:cs="Times New Roman" w:ascii="Times New Roman" w:hAnsi="Times New Roman"/>
        </w:rPr>
        <w:t xml:space="preserve">dove xxx coincide con il nr. di Linea del par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61673647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.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 w:eastAsia="en-US"/>
        </w:rPr>
        <w:t>)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9755</wp:posOffset>
                </wp:positionH>
                <wp:positionV relativeFrom="paragraph">
                  <wp:posOffset>62865</wp:posOffset>
                </wp:positionV>
                <wp:extent cx="3253740" cy="25406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254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Esempio di fil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NO_LINE.XM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 Lxxx.XM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?</w:t>
                            </w:r>
                            <w:r>
                              <w:rPr>
                                <w:rStyle w:val="Pi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xml version="1.0" encoding="UTF-8"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?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onfigur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Multimedia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tem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tem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ame_fi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MerryChristmas.mp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ame_fi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full_scree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full_scree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M1"/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B1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sta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1-12-2017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sta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M1"/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end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25-12-2017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end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uration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uration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tem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tem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ame_fi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LogoCompany.jp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ame_fi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full_scree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full_scree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sta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1-01-2017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sta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M1"/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end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1-12-2017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end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uration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uration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tem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item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ame_fi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Advertisement.mpg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name_file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full_scree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YES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full_scree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sta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1-01-2017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start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M1"/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end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31-12-2017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ate_end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uration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  <w:r>
                              <w:rPr>
                                <w:rStyle w:val="Tx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duration_sec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Multimedia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 xml:space="preserve">&gt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M1"/>
                                <w:rFonts w:eastAsia="Courier New" w:cs="Courier New" w:ascii="Courier New" w:hAnsi="Courier New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lt;/</w:t>
                            </w:r>
                            <w:r>
                              <w:rPr>
                                <w:rStyle w:val="T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Configuration</w:t>
                            </w:r>
                            <w:r>
                              <w:rPr>
                                <w:rStyle w:val="M1"/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pt;height:200.05pt;mso-wrap-distance-left:9.05pt;mso-wrap-distance-right:9.05pt;mso-wrap-distance-top:0pt;mso-wrap-distance-bottom:0pt;margin-top:4.95pt;mso-position-vertical-relative:text;margin-left:245.65pt;mso-position-horizontal-relative:text">
                <v:textbox>
                  <w:txbxContent>
                    <w:p>
                      <w:pPr>
                        <w:pStyle w:val="Testonormale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Esempio di fil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NO_LINE.XM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o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 Lxxx.XML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  <w:lang w:val="it-IT"/>
                        </w:rPr>
                        <w:t xml:space="preserve">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?</w:t>
                      </w:r>
                      <w:r>
                        <w:rPr>
                          <w:rStyle w:val="Pi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xml version="1.0" encoding="UTF-8"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?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onfigur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0000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Multimedia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tem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tem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ame_fi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MerryChristmas.mp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ame_fi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full_scree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YE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full_scree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Style w:val="M1"/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B1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sta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1-12-2017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sta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Style w:val="M1"/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end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25-12-2017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end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uration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uration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tem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tem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ame_fi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 LogoCompany.jp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ame_fi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full_scree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YE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full_scree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sta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1-01-2017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sta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Style w:val="M1"/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end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31-12-2017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end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uration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3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uration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tem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item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ame_fi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 Advertisement.mpg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name_file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full_scree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YES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full_scree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sta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1-01-2017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start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Style w:val="M1"/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end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31-12-2017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ate_end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uration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  <w:r>
                        <w:rPr>
                          <w:rStyle w:val="Tx1"/>
                          <w:rFonts w:cs="Courier New" w:ascii="Courier New" w:hAnsi="Courier New"/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duration_sec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Multimedia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 xml:space="preserve">&gt;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Style w:val="M1"/>
                          <w:rFonts w:eastAsia="Courier New" w:cs="Courier New" w:ascii="Courier New" w:hAnsi="Courier New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lt;/</w:t>
                      </w:r>
                      <w:r>
                        <w:rPr>
                          <w:rStyle w:val="T1"/>
                          <w:rFonts w:cs="Courier New" w:ascii="Courier New" w:hAnsi="Courier New"/>
                          <w:sz w:val="14"/>
                          <w:szCs w:val="14"/>
                        </w:rPr>
                        <w:t>Configuration</w:t>
                      </w:r>
                      <w:r>
                        <w:rPr>
                          <w:rStyle w:val="M1"/>
                          <w:rFonts w:cs="Courier New" w:ascii="Courier New" w:hAnsi="Courier New"/>
                          <w:sz w:val="14"/>
                          <w:szCs w:val="14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ome del file multimediale immagine o video;</w: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lag “Tutto schermo”: è sempre abilitato in questa applicazione a differenza di altre applicazioni ove è presente un riquadro per il contenuto multimediale;</w: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/>
      </w:pPr>
      <w:r>
        <w:rPr>
          <w:rFonts w:cs="Times New Roman" w:ascii="Times New Roman" w:hAnsi="Times New Roman"/>
          <w:lang w:val="en-US" w:eastAsia="en-US"/>
        </w:rPr>
        <w:t>Date di validità che definiscono il lasso di tempo in cui mostrare il contenuto multimediale;</w:t>
      </w:r>
    </w:p>
    <w:p>
      <w:pPr>
        <w:pStyle w:val="Testonormale"/>
        <w:numPr>
          <w:ilvl w:val="1"/>
          <w:numId w:val="5"/>
        </w:numPr>
        <w:spacing w:before="120" w:after="0"/>
        <w:ind w:left="567" w:hanging="283"/>
        <w:jc w:val="both"/>
        <w:rPr/>
      </w:pPr>
      <w:r>
        <w:rPr>
          <w:rFonts w:cs="Times New Roman" w:ascii="Times New Roman" w:hAnsi="Times New Roman"/>
          <w:lang w:val="en-US" w:eastAsia="en-US"/>
        </w:rPr>
        <w:t>Periodo di visualizzazione, espresso in secondi, significativo solo nel caso di immagini, per i video coincide con la durata degli stessi;</w:t>
      </w:r>
    </w:p>
    <w:p>
      <w:pPr>
        <w:pStyle w:val="Testonormal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ccensione o nel caso di Comando con Linea vuota (vedi par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61673647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.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) ossia nei casi in cui la Linea non è qualificata, lo SVI-BUS alternerà di continuo i contenuti multimediali a tutto schermo definiti nel file </w:t>
      </w:r>
      <w:r>
        <w:rPr>
          <w:rFonts w:cs="Times New Roman" w:ascii="Times New Roman" w:hAnsi="Times New Roman"/>
          <w:i/>
        </w:rPr>
        <w:t>NO_LINE.XML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 xml:space="preserve">Al Capolinea, prima della partenza per un nuovo percorso, l’Host invierà il Messaggio di Linea con il numero di Linea, il Capolinea di Destinazione (eventualmente su due righe o in due lingue), la Data Ora e il Numero di Vettura. 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 un Fermata e la successiva l’Host invierà il Messaggio del Piano di Linea con la Prossima Fermata e le eventuali Fermate successive alla prossima con l’orario di arrivo previsto (se gestito).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 xml:space="preserve">Allo scadere del “tempo di svalidazione” o alla ricezione di un apposito comando lo SVI-BUS avvia la sequenza multimediale a tutto schermo associata alla Linea che verrà visualizzata sino al ricevimento di eventuali nuovi comandi. 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</w:rPr>
        <w:t>E’ inoltre disponibile un ulteriore comando dedicato alle Comunicazioni di Servizio che saranno mostrate a tutto schermo interrompendo l’eventuale sequenza multimediale o la visualizzazione del Piano di Linea.</w:t>
      </w:r>
      <w:r>
        <w:br w:type="page"/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lang w:val="it-IT"/>
        </w:rPr>
      </w:pPr>
      <w:bookmarkStart w:id="10" w:name="__RefHeading___Toc473280654"/>
      <w:bookmarkEnd w:id="10"/>
      <w:r>
        <w:rPr>
          <w:lang w:val="it-IT"/>
        </w:rPr>
        <w:t>Tipologia di comunic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stonormale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istema SVI-BUS è dotato delle seguenti porte di comunicazione: </w:t>
      </w:r>
    </w:p>
    <w:p>
      <w:pPr>
        <w:pStyle w:val="Testonormale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porta seriale RS485 o RS232;</w:t>
      </w:r>
    </w:p>
    <w:p>
      <w:pPr>
        <w:pStyle w:val="Testonormale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ta Ethernet 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lang w:val="it-IT"/>
        </w:rPr>
      </w:pPr>
      <w:bookmarkStart w:id="11" w:name="__RefHeading___Toc473280655"/>
      <w:bookmarkEnd w:id="11"/>
      <w:r>
        <w:rPr>
          <w:lang w:val="it-IT"/>
        </w:rPr>
        <w:t>Descrizione layer di trasporto su porta seriale RS485/RS23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stonormale"/>
        <w:ind w:firstLine="708"/>
        <w:jc w:val="both"/>
        <w:rPr/>
      </w:pPr>
      <w:r>
        <w:rPr>
          <w:rFonts w:cs="Times New Roman" w:ascii="Times New Roman" w:hAnsi="Times New Roman"/>
        </w:rPr>
        <w:t>La comunicazione fra il Sistema SVI-BUS e l’Host è di tipo Master/Slave. Gli scambi di messaggi vengono sempre iniziati dall’Host, che funge da "Master". Lo SVI-BUS può solo rispondere su precisa richiesta.</w:t>
      </w:r>
    </w:p>
    <w:p>
      <w:pPr>
        <w:pStyle w:val="Normal"/>
        <w:tabs>
          <w:tab w:val="clear" w:pos="709"/>
          <w:tab w:val="left" w:pos="3119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Testonormale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 paragrafi seguenti sono descritti la struttura del protocollo di comunicazione sviluppato da AMELI SpA e i vari tipi di comandi con le relative riposte a disposizione sulle porte seriali RS232 e RS485.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A meno di implementazioni specifiche, le caratteristiche standard dei canali di comunicazione seriale sono:</w:t>
      </w:r>
    </w:p>
    <w:p>
      <w:pPr>
        <w:pStyle w:val="Normal"/>
        <w:tabs>
          <w:tab w:val="clear" w:pos="709"/>
          <w:tab w:val="left" w:pos="311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left" w:pos="3119" w:leader="none"/>
        </w:tabs>
        <w:rPr>
          <w:lang w:val="it-IT"/>
        </w:rPr>
      </w:pPr>
      <w:r>
        <w:rPr>
          <w:lang w:val="it-IT"/>
        </w:rPr>
      </w:r>
    </w:p>
    <w:tbl>
      <w:tblPr>
        <w:tblW w:w="3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54"/>
      </w:tblGrid>
      <w:tr>
        <w:trPr>
          <w:trHeight w:val="118" w:hRule="atLeast"/>
        </w:trPr>
        <w:tc>
          <w:tcPr>
            <w:tcW w:w="3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Caratteristiche delle linee seriali</w:t>
            </w:r>
          </w:p>
        </w:tc>
      </w:tr>
      <w:tr>
        <w:trPr>
          <w:trHeight w:val="118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Standard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RS485/RS232</w:t>
            </w:r>
          </w:p>
        </w:tc>
      </w:tr>
      <w:tr>
        <w:trPr>
          <w:trHeight w:val="117" w:hRule="atLeast"/>
        </w:trPr>
        <w:tc>
          <w:tcPr>
            <w:tcW w:w="1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>
                <w:lang w:val="it-IT"/>
              </w:rPr>
              <w:t>Velocità</w:t>
            </w:r>
            <w:r>
              <w:rPr/>
              <w:t xml:space="preserve">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9600 baud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N. bit di Dat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Parit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>
                <w:lang w:val="it-IT"/>
              </w:rPr>
            </w:pPr>
            <w:r>
              <w:rPr>
                <w:lang w:val="it-IT"/>
              </w:rPr>
              <w:t>Pari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/>
              <w:t xml:space="preserve">N. bit </w:t>
            </w:r>
            <w:r>
              <w:rPr>
                <w:lang w:val="it-IT"/>
              </w:rPr>
              <w:t>di</w:t>
            </w:r>
            <w:r>
              <w:rPr/>
              <w:t xml:space="preserve"> Sto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311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left" w:pos="3119" w:leader="none"/>
        </w:tabs>
        <w:rPr>
          <w:lang w:val="it-IT"/>
        </w:rPr>
      </w:pPr>
      <w:r>
        <w:rPr>
          <w:lang w:val="it-IT"/>
        </w:rPr>
      </w:r>
    </w:p>
    <w:p>
      <w:pPr>
        <w:pStyle w:val="Testonormal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ttaggio delle linee seriali è modificabile mediante un apposito file .INI di configurazione.</w:t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lang w:val="it-IT"/>
        </w:rPr>
      </w:pPr>
      <w:bookmarkStart w:id="12" w:name="__RefHeading___Toc473280656"/>
      <w:bookmarkEnd w:id="12"/>
      <w:r>
        <w:rPr>
          <w:lang w:val="it-IT"/>
        </w:rPr>
        <w:t>Descrizione layer di trasporto su porta Ethernet</w:t>
      </w:r>
    </w:p>
    <w:p>
      <w:pPr>
        <w:pStyle w:val="Testonormale1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Testonormale1"/>
        <w:ind w:firstLine="709"/>
        <w:jc w:val="both"/>
        <w:rPr/>
      </w:pPr>
      <w:r>
        <w:rPr>
          <w:rFonts w:cs="Times New Roman" w:ascii="Times New Roman" w:hAnsi="Times New Roman"/>
        </w:rPr>
        <w:t>Il protocollo utilizzato per l’interfaccia tramite porta Ethernet è basato su socket UDP, con invio/ricezione di pacchetti il cui campo dati è costituito dagli stessi comandi definiti per le porte seriali; in tal modo l’intero protocollo AMELI risulta incapsulato in un layer di trasporto di livello superiore. Lo SVI-BUS svolge le funzioni di server UDP.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rametri di default della porta Ethernet sono i seguenti:</w:t>
      </w:r>
    </w:p>
    <w:p>
      <w:pPr>
        <w:pStyle w:val="Testonormale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IP: 192.168.2.12 </w:t>
        <w:tab/>
        <w:t>(configurabile)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Porta: 52001</w:t>
        <w:tab/>
        <w:t>(configurabile)</w:t>
      </w:r>
    </w:p>
    <w:p>
      <w:pPr>
        <w:pStyle w:val="Normal"/>
        <w:tabs>
          <w:tab w:val="clear" w:pos="709"/>
          <w:tab w:val="left" w:pos="3119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left" w:pos="3119" w:leader="none"/>
        </w:tabs>
        <w:jc w:val="both"/>
        <w:rPr/>
      </w:pPr>
      <w:r>
        <w:rPr>
          <w:lang w:val="it-IT"/>
        </w:rPr>
        <w:t>Anche questi parametri sono modificabili mediante un apposito file .INI di configurazione.</w:t>
      </w:r>
      <w:r>
        <w:br w:type="page"/>
      </w:r>
    </w:p>
    <w:p>
      <w:pPr>
        <w:pStyle w:val="Testonormal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rPr>
          <w:lang w:val="it-IT"/>
        </w:rPr>
      </w:pPr>
      <w:bookmarkStart w:id="13" w:name="__RefHeading___Toc473280657"/>
      <w:r>
        <w:rPr>
          <w:lang w:val="it-IT"/>
        </w:rPr>
        <w:t>Struttura del protocollo di comunicazione</w:t>
      </w:r>
      <w:bookmarkEnd w:id="13"/>
      <w:r>
        <w:rPr>
          <w:lang w:val="it-IT"/>
        </w:rPr>
        <w:t xml:space="preserve"> </w:t>
      </w:r>
    </w:p>
    <w:p>
      <w:pPr>
        <w:pStyle w:val="Heading2"/>
        <w:rPr>
          <w:lang w:val="it-IT"/>
        </w:rPr>
      </w:pPr>
      <w:bookmarkStart w:id="14" w:name="__RefHeading___Toc473280658"/>
      <w:bookmarkEnd w:id="14"/>
      <w:r>
        <w:rPr>
          <w:lang w:val="it-IT"/>
        </w:rPr>
        <w:t>Caratteri di controll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/>
      </w:pPr>
      <w:r>
        <w:rPr>
          <w:lang w:val="it-IT"/>
        </w:rPr>
        <w:t>I caratteri utilizzati sono in maggioranza stampabili. Tuttavia, la presenza di blocchi di grafica comporta che alcuni bytes di dati possano assumere uno qualsiasi dei 256 valori possibili: non si può cosi avere un significato univoco dei caratteri di controll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/>
      </w:pPr>
      <w:r>
        <w:rPr>
          <w:lang w:val="it-IT"/>
        </w:rPr>
        <w:t>Per tale motivo si istituisce un carattere speciale in comunicazione: 0x02 (STX). Questo non può sussistere da solo, ma nelle combinazion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063"/>
        <w:gridCol w:w="3944"/>
        <w:gridCol w:w="1705"/>
      </w:tblGrid>
      <w:tr>
        <w:trPr/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quenz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scrizione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gnificato logico</w:t>
            </w:r>
          </w:p>
        </w:tc>
      </w:tr>
      <w:tr>
        <w:trPr/>
        <w:tc>
          <w:tcPr>
            <w:tcW w:w="15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x02, 0x0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TX-ENQ</w:t>
            </w:r>
          </w:p>
        </w:tc>
        <w:tc>
          <w:tcPr>
            <w:tcW w:w="3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 lato master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x02, 0x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TX-ACK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 lato slav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K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x02, 0x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TX-ETX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x02, 0x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TX-EOT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attere 0x02 per la grafica o per il checksum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x02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x02, altri valor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on ammesso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/>
      </w:pPr>
      <w:r>
        <w:rPr>
          <w:lang w:val="it-IT"/>
        </w:rPr>
        <w:t>L'utilizzo di questi caratteri composti in comunicazione si risolve nel seguente modo: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it-IT"/>
        </w:rPr>
        <w:t>Trasmissione</w:t>
      </w:r>
      <w:r>
        <w:rPr>
          <w:lang w:val="it-IT"/>
        </w:rPr>
        <w:t xml:space="preserve">: </w:t>
        <w:tab/>
        <w:t xml:space="preserve">Viene preparato il buffer con tutti i caratteri compresi fra ENQ (o ACK) e ETX (esclusi); la logica di trasmissione aggiungerà le sequenze STX-ENQ o STX-ACK all'inizio, STX-ETX alla fine. Quando nel buffer preparato capita un carattere STX, il carattere viene trasmesso come STX-EOT. Infine viene trasmesso il byte di LRC, oppure la sequenza STX-EOT se LRC vale 0x02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ota: nel calcolo del LRC, le sequenze valgono per il valore logico del byte indicat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it-IT"/>
        </w:rPr>
        <w:t>Ricezione</w:t>
      </w:r>
      <w:r>
        <w:rPr>
          <w:lang w:val="it-IT"/>
        </w:rPr>
        <w:t>:</w:t>
        <w:tab/>
        <w:t>Quando viene ricevuto un carattere STX, il software si mette in attesa del carattere successivo. Se quest'ultimo vale ENQ, ACK, ETX o EOT tratta opportunamente il byte; altrimenti la comunicazione è errata e la ricezione dell'intero messaggio viene abortit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bookmarkStart w:id="15" w:name="__RefHeading___Toc473280659"/>
      <w:bookmarkEnd w:id="15"/>
      <w:r>
        <w:rPr>
          <w:lang w:val="it-IT"/>
        </w:rPr>
        <w:t>Struttura messagg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  <w:t>Il messaggio, nelle due direzioni, si compone di tre sezioni: HEADER, Dati e FOOTE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rFonts w:eastAsia="Arial"/>
          <w:lang w:val="it-IT"/>
        </w:rPr>
        <w:t xml:space="preserve"> </w:t>
      </w:r>
      <w:bookmarkStart w:id="16" w:name="__RefHeading___Toc473280660"/>
      <w:r>
        <w:rPr>
          <w:lang w:val="it-IT"/>
        </w:rPr>
        <w:t>Sezione HEADER</w:t>
      </w:r>
      <w:bookmarkEnd w:id="16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/>
      </w:pPr>
      <w:r>
        <w:rPr>
          <w:lang w:val="it-IT"/>
        </w:rPr>
        <w:t>La sezione HEADER contiene i caratteri di sincronismo, la Lunghezza della sezione Dati, L’indirizzo del destinatario e il Tipo di comand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1701"/>
        <w:gridCol w:w="3544"/>
        <w:gridCol w:w="1348"/>
      </w:tblGrid>
      <w:tr>
        <w:trPr>
          <w:trHeight w:val="258" w:hRule="atLeast"/>
        </w:trPr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 bytes logici,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 bytes fis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 / AC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 (lato master / slave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bytes fisici</w:t>
            </w:r>
          </w:p>
        </w:tc>
      </w:tr>
      <w:tr>
        <w:trPr>
          <w:trHeight w:val="260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Lunghezza sezione Dati + 0x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byte</w:t>
            </w:r>
          </w:p>
        </w:tc>
      </w:tr>
      <w:tr>
        <w:trPr>
          <w:trHeight w:val="252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Indirizzo del destinatario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byte</w:t>
            </w:r>
          </w:p>
        </w:tc>
      </w:tr>
      <w:tr>
        <w:trPr>
          <w:trHeight w:val="258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Tipo di comando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byte</w:t>
            </w:r>
          </w:p>
        </w:tc>
      </w:tr>
      <w:tr>
        <w:trPr>
          <w:trHeight w:val="114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Separatore blocco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 by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/>
      </w:pPr>
      <w:r>
        <w:rPr>
          <w:lang w:val="it-IT"/>
        </w:rPr>
        <w:t>Il numero L di caratteri della sezione Dati è il numero dei bytes ( logici ) che la compongono ( compreso il carattere FOOTER CR ). Gli eventuali caratteri 0x02 ( trasmessi con la sequenza di bytes 0x02, 0x04 ) vengono considerati come 1 byte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bookmarkStart w:id="17" w:name="__RefHeading___Toc473280661"/>
      <w:bookmarkEnd w:id="17"/>
      <w:r>
        <w:rPr>
          <w:lang w:val="it-IT"/>
        </w:rPr>
        <w:t>Sezione D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  <w:t>La sezione Dati è composta da un numero variabile di bytes. La sezione termina con il carattere C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05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xxxxx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n bytes, di formato variabil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minatore sezione Dat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Nel campo Dati sono presenti alcuni caratteri di controllo non stampabili con il seguente significat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786"/>
        <w:gridCol w:w="4220"/>
      </w:tblGrid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mbolo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alore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ignificato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9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della seconda lingua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10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ecodice dei simboli grafici 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D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minatore della sezione Dati o di un suo camp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  <w:t>La sezione Dati può non essere presente in alcuni comand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bookmarkStart w:id="18" w:name="__RefHeading___Toc473280662"/>
      <w:bookmarkEnd w:id="18"/>
      <w:r>
        <w:rPr>
          <w:lang w:val="it-IT"/>
        </w:rPr>
        <w:t>Sezione FOOTE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/>
      </w:pPr>
      <w:r>
        <w:rPr>
          <w:lang w:val="it-IT"/>
        </w:rPr>
        <w:t>La sezione FOOTER contiene il byte di sincronismo di fine messaggio ed il byte di controllo dell’integrità di quanto ricevu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129"/>
        <w:gridCol w:w="1256"/>
      </w:tblGrid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ine messaggio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 bytes fisici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XOR di tutti i caratteri, da STX a ETX compres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  <w:t>Il byte LRC viene calcolato come lo XOR di tutti i caratteri compresi fra STX ( incluso ) e ETX ( incluso ). Nel calcolo, per le sequenze speciali viene utilizzato il loro significato logico, cioè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14"/>
        <w:gridCol w:w="2410"/>
      </w:tblGrid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alore logi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equenza fis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lcolo LRC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2, 0x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0xnn  XOR  0x0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C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2, 0x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0xnn  XOR  0x0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2, 0x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0xnn  XOR  0x0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02, 0x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0xnn  XOR  0x02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rPr/>
      </w:pPr>
      <w:r>
        <w:rPr>
          <w:lang w:val="it-IT"/>
        </w:rPr>
        <w:t>Se il valore del LRC risulta essere 0x02, deve essere trasmesso con la sequenza speciale 0x02, 0x04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rFonts w:eastAsia="Arial"/>
          <w:lang w:val="it-IT"/>
        </w:rPr>
        <w:t xml:space="preserve"> </w:t>
      </w:r>
      <w:bookmarkStart w:id="19" w:name="__RefHeading___Toc473280663"/>
      <w:r>
        <w:rPr>
          <w:lang w:val="it-IT"/>
        </w:rPr>
        <w:t>Validazione dei comandi in ricezione</w:t>
      </w:r>
      <w:bookmarkEnd w:id="19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709" w:hanging="0"/>
        <w:rPr>
          <w:lang w:val="it-IT"/>
        </w:rPr>
      </w:pPr>
      <w:r>
        <w:rPr>
          <w:lang w:val="it-IT"/>
        </w:rPr>
        <w:t>Alcuni criteri per validare o meno i messaggi in ricezione:</w:t>
      </w:r>
    </w:p>
    <w:p>
      <w:pPr>
        <w:pStyle w:val="Normal"/>
        <w:ind w:left="709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it-IT"/>
        </w:rPr>
      </w:pPr>
      <w:r>
        <w:rPr>
          <w:lang w:val="it-IT"/>
        </w:rPr>
        <w:t>La ricezione di un messaggio viene sincronizzata dall'arrivo di un carattere STX che ha significato univoco anche in caso di messaggio pendente in ricezione (cioè non formalmente terminato)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lang w:val="it-IT"/>
        </w:rPr>
      </w:pPr>
      <w:r>
        <w:rPr>
          <w:lang w:val="it-IT"/>
        </w:rPr>
        <w:t>Si deve avere la ricezione del ETX nella posizione giusta determinata dalla lunghezza della sezione Dati contenuta nel comando stesso. In caso contrario il messaggio deve essere dichiarato errato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it-IT"/>
        </w:rPr>
      </w:pPr>
      <w:r>
        <w:rPr>
          <w:lang w:val="it-IT"/>
        </w:rPr>
        <w:t>Il byte di controllo LRC deve essere corretto, se ciò accade il messaggio si considera formalmente valido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lang w:val="it-IT"/>
        </w:rPr>
        <w:t>L'indirizzo del destinatario deve coincidere con quello proprio, altrimenti il comando deve essere ignorato (eccetto il caso dei comandi broadcast descritto nel paragrafo seguente)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20" w:name="__RefHeading___Toc473280664"/>
      <w:bookmarkEnd w:id="20"/>
      <w:r>
        <w:rPr>
          <w:lang w:val="it-IT"/>
        </w:rPr>
        <w:t>Descrizione dei Comand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Per i comandi descritti nei paragrafo seguenti, l’indirizzo di comunicazione può variare nel range ‘0’..‘7’: i messaggi con indirizzo ‘0’ sono rivolti a tutte le unità (broadcast); in questo caso non deve essere inviata alcuna risposta. Gli Indicatori e il Sistema SVI-BUS devono accettare solo i messaggi con indirizzo ‘0’ oppure con indirizzo uguale al proprio e solo in quest’ultimo caso devono rispondere (se abilitati) come indicato nei paragrafi seguen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bookmarkStart w:id="21" w:name="__RefHeading___Toc473280665"/>
      <w:bookmarkStart w:id="22" w:name="_Ref304552480"/>
      <w:bookmarkStart w:id="23" w:name="_Ref304551708"/>
      <w:bookmarkEnd w:id="21"/>
      <w:r>
        <w:rPr>
          <w:lang w:val="it-IT"/>
        </w:rPr>
        <w:t>Richiesta di Stato</w:t>
      </w:r>
      <w:bookmarkEnd w:id="22"/>
      <w:bookmarkEnd w:id="23"/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Il messaggio di Richiesta di Stato è identificato dal tipo T = ‘S’ e deve avere il formato seguente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6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90"/>
        <w:gridCol w:w="745"/>
        <w:gridCol w:w="1134"/>
        <w:gridCol w:w="2722"/>
      </w:tblGrid>
      <w:tr>
        <w:trPr>
          <w:trHeight w:val="36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ichiesta di Stato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 Dati (nulla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S’ = 0x5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Richiesta di Stato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jc w:val="left"/>
        <w:rPr>
          <w:lang w:val="it-IT"/>
        </w:rPr>
      </w:pPr>
      <w:r>
        <w:rPr>
          <w:lang w:val="it-IT"/>
        </w:rPr>
        <w:t>Quando il Sistema SVI-BUS riceve una Richiesta di Stato deve rispondere come di seguito indicato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764"/>
        <w:gridCol w:w="745"/>
        <w:gridCol w:w="1361"/>
        <w:gridCol w:w="2722"/>
      </w:tblGrid>
      <w:tr>
        <w:trPr>
          <w:trHeight w:val="357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isposta di Stato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CK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E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 Dati (14 bytes)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S’ = 0x5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Richiesta di Stato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'M’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dentificatore SVI-BUS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2’, '1' or ‘0’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Stato Sistema SVI-BUS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2’ = SHUTDOW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1’ = OK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0’ = KO</w:t>
            </w:r>
          </w:p>
        </w:tc>
      </w:tr>
      <w:tr>
        <w:trPr>
          <w:trHeight w:val="432" w:hRule="atLeast"/>
        </w:trPr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xxxxxxxxx”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Versione Softw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iCs/>
                <w:lang w:val="it-IT"/>
              </w:rPr>
              <w:t>(lunghezza fissa di 11 caratteri)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2"/>
        <w:rPr>
          <w:lang w:val="it-IT"/>
        </w:rPr>
      </w:pPr>
      <w:bookmarkStart w:id="24" w:name="__RefHeading___Toc473280666"/>
      <w:bookmarkStart w:id="25" w:name="_Ref361673647"/>
      <w:bookmarkEnd w:id="24"/>
      <w:r>
        <w:rPr>
          <w:lang w:val="it-IT"/>
        </w:rPr>
        <w:t>Messaggio di Linea per il Sistema SVI-BUS</w:t>
      </w:r>
      <w:bookmarkEnd w:id="25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messaggio di Linea per il Sistema SVI-BUS è identificato dal tipo T = ‘L’ e contiene le informazioni che devono essere visualizzate sui monitor multimediali per tutta la durata della corsa dell’autobu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3289"/>
      </w:tblGrid>
      <w:tr>
        <w:trPr>
          <w:trHeight w:val="22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ssaggio di Linea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Lunghezza Dati variabil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L’ = 0x4C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Tipo messaggio: Linea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GMMAA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6" w:leader="none"/>
              </w:tabs>
              <w:rPr>
                <w:lang w:val="it-IT"/>
              </w:rPr>
            </w:pPr>
            <w:r>
              <w:rPr>
                <w:lang w:val="it-IT"/>
              </w:rPr>
              <w:t>Data</w:t>
              <w:tab/>
              <w:t xml:space="preserve">(blank per lasciare invariato) 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HMM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6" w:leader="none"/>
              </w:tabs>
              <w:rPr>
                <w:lang w:val="it-IT"/>
              </w:rPr>
            </w:pPr>
            <w:r>
              <w:rPr>
                <w:lang w:val="it-IT"/>
              </w:rPr>
              <w:t>Ora</w:t>
              <w:tab/>
              <w:t>(blank per lasciare invariato)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Vettura (max 4 caratteri)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Linea (max 4 caratteri)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polinea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polinea Seconda Lingua (opzionale)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polinea riga inferiore (opzionale)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>
          <w:trHeight w:val="170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/>
      </w:pPr>
      <w:r>
        <w:rPr>
          <w:lang w:val="it-IT"/>
        </w:rPr>
        <w:t xml:space="preserve">Il significato e la disposizione dei campi che compongono la sezione Dati è descritto a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473280939 \r \h </w:instrText>
      </w:r>
      <w:r>
        <w:rPr>
          <w:lang w:val="it-IT"/>
        </w:rPr>
        <w:fldChar w:fldCharType="separate"/>
      </w:r>
      <w:r>
        <w:rPr>
          <w:lang w:val="it-IT"/>
        </w:rPr>
        <w:t>2.1</w:t>
      </w:r>
      <w:r>
        <w:rPr>
          <w:lang w:val="it-IT"/>
        </w:rPr>
        <w:fldChar w:fldCharType="end"/>
      </w:r>
      <w:r>
        <w:rPr>
          <w:lang w:val="it-IT"/>
        </w:rPr>
        <w:t xml:space="preserve">. Il campo opzionale Capolinea riga inferiore è ignorato se il campo opzionale Capolinea Seconda Lingua è non vuoto. I campi Capolinea non devono scorrere e vengono pertanto troncati se risultano troppo lunghi rispetto all’area del display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Quando riceve questo messaggio il Sistema SVI-BUS risponde con la Risposta di Stato descritta a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 xml:space="preserve">. 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bookmarkStart w:id="26" w:name="__RefHeading___Toc473280667"/>
      <w:bookmarkEnd w:id="26"/>
      <w:r>
        <w:rPr>
          <w:lang w:val="it-IT"/>
        </w:rPr>
        <w:t>Messaggio di Piano di Linea per il Sistema SVI-BUS</w:t>
      </w:r>
    </w:p>
    <w:p>
      <w:pPr>
        <w:pStyle w:val="Heading3"/>
        <w:rPr/>
      </w:pPr>
      <w:bookmarkStart w:id="27" w:name="__RefHeading___Toc473280668"/>
      <w:bookmarkEnd w:id="27"/>
      <w:r>
        <w:rPr>
          <w:lang w:val="it-IT"/>
        </w:rPr>
        <w:t>Messaggio di Piano di Linea senza orario di arriv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messaggio di Piano di Linea per il Sistema SVI-BUS è identificato dal tipo T = ‘N’ e contiene le informazioni che devono essere aggiornate sui monitor multimediali per mostrare la Prossima Fermata e una serie variabile di massimo 3 fermate successive alla prossim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3289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ssima Fermata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Lunghezza Dati variabil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N’ = 0x4E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Tipo messaggio: Piano di Linea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35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xxxxx”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dentificativo Prossima Fermata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empire con zeri (0x00) se più corto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Fermata nel Piano di Linea</w:t>
            </w:r>
          </w:p>
        </w:tc>
      </w:tr>
      <w:tr>
        <w:trPr>
          <w:trHeight w:val="79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ssima Fermata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ssima Fermata Seconda Lingua 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imboli Grafici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n..n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 Simboli Grafici dove ogni n v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0 = Vuoto, 1..255 = Codice Simbolo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paratore 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Fermata nel Piano di Linea</w:t>
            </w:r>
          </w:p>
        </w:tc>
      </w:tr>
      <w:tr>
        <w:trPr>
          <w:trHeight w:val="79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rmata successiva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ermata successiva Seconda Lingua 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imboli Grafici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n..n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 Simboli Grafici dove ogni n v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0 = Vuoto, 1..255 = Codice Simbolo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paratore 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Fermata nel Piano di Linea</w:t>
            </w:r>
          </w:p>
        </w:tc>
      </w:tr>
      <w:tr>
        <w:trPr>
          <w:trHeight w:val="79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rmata successiva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ermata successiva Seconda Lingua 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imboli Grafici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n..n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 Simboli Grafici dove ogni n v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0 = Vuoto, 1..255 = Codice Simbol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paratore </w:t>
            </w:r>
          </w:p>
        </w:tc>
      </w:tr>
      <w:tr>
        <w:trPr>
          <w:trHeight w:val="202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significato dei campi della sezione Dati è descritto ne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473280970 \r \h </w:instrText>
      </w:r>
      <w:r>
        <w:rPr>
          <w:lang w:val="it-IT"/>
        </w:rPr>
        <w:fldChar w:fldCharType="separate"/>
      </w:r>
      <w:r>
        <w:rPr>
          <w:lang w:val="it-IT"/>
        </w:rPr>
        <w:t>2.1</w:t>
      </w:r>
      <w:r>
        <w:rPr>
          <w:lang w:val="it-IT"/>
        </w:rPr>
        <w:fldChar w:fldCharType="end"/>
      </w:r>
      <w:r>
        <w:rPr>
          <w:lang w:val="it-IT"/>
        </w:rPr>
        <w:t xml:space="preserve">. Le Fermate successive devono essere posizionate partendo dalla Prossima Fermata e procedendo verso il Capolinea di Destinazione. Il campo Prossima Fermata e l’eventuale campo Seconda Lingua scorrono se eccedono l’area del display.. I campi delle Fermate successive non scorrono e sono pertanto troncati se risultano troppo lunghi. Quando riceve questo messaggio il Sistema SVI-BUS risponde con la Risposta di Stato descritta a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>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/>
      </w:pPr>
      <w:bookmarkStart w:id="28" w:name="__RefHeading___Toc473280669"/>
      <w:bookmarkEnd w:id="28"/>
      <w:r>
        <w:rPr>
          <w:lang w:val="it-IT"/>
        </w:rPr>
        <w:t>Messaggio di Piano di Linea con orario di arriv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messaggio di Piano di Linea con l’orario di arrivo previsto è identificato dal tipo T = ‘R’ e contiene le informazioni che devono essere aggiornate sui monitor multimediali per mostrare la Prossima Fermata e una serie variabile di massimo 3 fermate successive alla prossim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3289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ssima Fermata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Lunghezza Dati variabil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R’ = 0x52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Tipo messaggio: Piano di Linea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35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xxxxx”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Identificativo Prossima Fermata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empire con zeri (0x00) se più corto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Fermata nel Piano di Linea</w:t>
            </w:r>
          </w:p>
        </w:tc>
      </w:tr>
      <w:tr>
        <w:trPr>
          <w:trHeight w:val="79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ssima Fermata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ssima Fermata Seconda Lingua 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imboli Grafici</w:t>
            </w:r>
          </w:p>
        </w:tc>
      </w:tr>
      <w:tr>
        <w:trPr>
          <w:trHeight w:val="2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n..n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 Simboli Grafici dove ogni n v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0 = Vuoto, 1..255 = Codice Simbolo</w:t>
            </w:r>
          </w:p>
        </w:tc>
      </w:tr>
      <w:tr>
        <w:trPr>
          <w:trHeight w:val="2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ra di arrivo previsto 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paratore 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Fermata nel Piano di Linea</w:t>
            </w:r>
          </w:p>
        </w:tc>
      </w:tr>
      <w:tr>
        <w:trPr>
          <w:trHeight w:val="79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rmata successiva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ermata successiva Seconda Lingua 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imboli Grafici</w:t>
            </w:r>
          </w:p>
        </w:tc>
      </w:tr>
      <w:tr>
        <w:trPr>
          <w:trHeight w:val="2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n..n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 Simboli Grafici dove ogni n v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0 = Vuoto, 1..255 = Codice Simbolo</w:t>
            </w:r>
          </w:p>
        </w:tc>
      </w:tr>
      <w:tr>
        <w:trPr>
          <w:trHeight w:val="2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ra di arrivo previsto </w:t>
            </w:r>
          </w:p>
        </w:tc>
      </w:tr>
      <w:tr>
        <w:trPr>
          <w:trHeight w:val="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paratore 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umero di Fermata nel Piano di Linea</w:t>
            </w:r>
          </w:p>
        </w:tc>
      </w:tr>
      <w:tr>
        <w:trPr>
          <w:trHeight w:val="79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rmata successiva</w:t>
            </w:r>
          </w:p>
        </w:tc>
      </w:tr>
      <w:tr>
        <w:trPr>
          <w:trHeight w:val="77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B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econda Lingua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ermata successiva Seconda Lingua </w:t>
            </w:r>
          </w:p>
        </w:tc>
      </w:tr>
      <w:tr>
        <w:trPr>
          <w:trHeight w:val="78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LE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codice Simboli Grafici</w:t>
            </w:r>
          </w:p>
        </w:tc>
      </w:tr>
      <w:tr>
        <w:trPr>
          <w:trHeight w:val="2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n..n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 Simboli Grafici dove ogni n val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0 = Vuoto, 1..255 = Codice Simbolo</w:t>
            </w:r>
          </w:p>
        </w:tc>
      </w:tr>
      <w:tr>
        <w:trPr>
          <w:trHeight w:val="233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ra di arrivo previsto 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eparatore </w:t>
            </w:r>
          </w:p>
        </w:tc>
      </w:tr>
      <w:tr>
        <w:trPr>
          <w:trHeight w:val="202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  <w:tc>
          <w:tcPr>
            <w:tcW w:w="74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  <w:tc>
          <w:tcPr>
            <w:tcW w:w="1168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  <w:tc>
          <w:tcPr>
            <w:tcW w:w="3289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3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Il significato dei campi della sezione Dati è descritto ne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473280986 \r \h </w:instrText>
      </w:r>
      <w:r>
        <w:rPr>
          <w:lang w:val="it-IT"/>
        </w:rPr>
        <w:fldChar w:fldCharType="separate"/>
      </w:r>
      <w:r>
        <w:rPr>
          <w:lang w:val="it-IT"/>
        </w:rPr>
        <w:t>2.1</w:t>
      </w:r>
      <w:r>
        <w:rPr>
          <w:lang w:val="it-IT"/>
        </w:rPr>
        <w:fldChar w:fldCharType="end"/>
      </w:r>
      <w:r>
        <w:rPr>
          <w:lang w:val="it-IT"/>
        </w:rPr>
        <w:t xml:space="preserve">. Le Fermate successive devono essere posizionate partendo dalla Prossima Fermata e procedendo verso il Capolinea di Destinazione. Il campo Prossima Fermata e l’eventuale campo Seconda Lingua scorrono se eccedono l’area del display.. I campi delle Fermate successive non scorrono e sono pertanto troncati se risultano troppo lunghi. Quando riceve questo messaggio il Sistema SVI-BUS risponde con la Risposta di Stato descritta a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>.</w:t>
      </w:r>
      <w:r>
        <w:br w:type="page"/>
      </w:r>
    </w:p>
    <w:p>
      <w:pPr>
        <w:pStyle w:val="Heading2"/>
        <w:rPr>
          <w:lang w:val="it-IT"/>
        </w:rPr>
      </w:pPr>
      <w:bookmarkStart w:id="29" w:name="__RefHeading___Toc473280670"/>
      <w:bookmarkEnd w:id="29"/>
      <w:r>
        <w:rPr>
          <w:lang w:val="it-IT"/>
        </w:rPr>
        <w:t>Messaggi che interrompono la visualizzazione del Piano di Linea</w:t>
      </w:r>
    </w:p>
    <w:p>
      <w:pPr>
        <w:pStyle w:val="Heading3"/>
        <w:rPr>
          <w:lang w:val="it-IT"/>
        </w:rPr>
      </w:pPr>
      <w:bookmarkStart w:id="30" w:name="__RefHeading___Toc473280671"/>
      <w:bookmarkStart w:id="31" w:name="_Ref473280813"/>
      <w:bookmarkEnd w:id="30"/>
      <w:r>
        <w:rPr>
          <w:lang w:val="it-IT"/>
        </w:rPr>
        <w:t>Messaggio di Attivazione/Disattivazione Multimediale</w:t>
      </w:r>
      <w:bookmarkEnd w:id="31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Il messaggio di Attivazione/Disattivazione della Sequenza Multimediale è identificato dal Tipo messaggio T = ‘U’ e consente di interrompere la visualizzazione del Piano di Linea per alternarlo con ciascuno dei file multimediali (immagini o video) indicati nel file XML di configurazione associato alla Linea attualmente qualificata (vedi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473281006 \r \h </w:instrText>
      </w:r>
      <w:r>
        <w:rPr>
          <w:lang w:val="it-IT"/>
        </w:rPr>
        <w:fldChar w:fldCharType="separate"/>
      </w:r>
      <w:r>
        <w:rPr>
          <w:lang w:val="it-IT"/>
        </w:rPr>
        <w:t>2.2</w:t>
      </w:r>
      <w:r>
        <w:rPr>
          <w:lang w:val="it-IT"/>
        </w:rPr>
        <w:fldChar w:fldCharType="end"/>
      </w:r>
      <w:r>
        <w:rPr>
          <w:lang w:val="it-IT"/>
        </w:rPr>
        <w:t xml:space="preserve">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3175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ssima Fermata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Lunghezza Dati variabil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M’ = 0x4D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: Attiva/Disattiva Multimedial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17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0’ o ‘1’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1’ = Attiva sequenza multimedi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0’ = Disattiva sequenza multimediale</w:t>
            </w:r>
          </w:p>
        </w:tc>
      </w:tr>
      <w:tr>
        <w:trPr>
          <w:trHeight w:val="174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Se lo SVI-BUS riceve questo messaggio visualizzerà le informazioni di Linea per il tempo indicato nel file XML di configurazione generale (vedi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473281048 \r \h </w:instrText>
      </w:r>
      <w:r>
        <w:rPr>
          <w:lang w:val="it-IT"/>
        </w:rPr>
        <w:fldChar w:fldCharType="separate"/>
      </w:r>
      <w:r>
        <w:rPr>
          <w:lang w:val="it-IT"/>
        </w:rPr>
        <w:t>2.2</w:t>
      </w:r>
      <w:r>
        <w:rPr>
          <w:lang w:val="it-IT"/>
        </w:rPr>
        <w:fldChar w:fldCharType="end"/>
      </w:r>
      <w:r>
        <w:rPr>
          <w:lang w:val="it-IT"/>
        </w:rPr>
        <w:t xml:space="preserve">) e poi alternerà ciascuno dei file di multimediali indicati nel file XML di configurazione della Linea in questione.. Quando riceve questo messaggio il Sistema SVI-BUS risponde con la Risposta di Stato descritta a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bookmarkStart w:id="32" w:name="__RefHeading___Toc473280672"/>
      <w:bookmarkEnd w:id="32"/>
      <w:r>
        <w:rPr>
          <w:lang w:val="it-IT"/>
        </w:rPr>
        <w:t>Messaggio di Comunicazioni di Serviz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messaggio di Comunicazioni di Servizio è identificato dal Tipo messaggio T = ‘U’ e contiene le informazioni che devono essere mostrate con priorità all’utenza per informarla su particolari situazioni contingenti relative il traspor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3175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ssima Fermata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Lunghezza Dati variabile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U’ = 0x5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ipo: Comunicazione di Servizio 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17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n’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 = Disattivazione messaggi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254 = Durata messaggio in second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5 = Durata indeterminata</w:t>
            </w:r>
          </w:p>
        </w:tc>
      </w:tr>
      <w:tr>
        <w:trPr>
          <w:trHeight w:val="116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x..x”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enuto della Comun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ignorato se la Durata è nulla)</w:t>
            </w:r>
          </w:p>
        </w:tc>
      </w:tr>
      <w:tr>
        <w:trPr>
          <w:trHeight w:val="216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??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Le Comunicazioni di Servizio hanno la massima priorità perciò interrompono qualsiasi tipo di visualizzazione e vengono mostrate a “tutto schermo” per tutto il tempo indicato, terminato il quale lo SVI-BUS mostra le informazioni di Linea e poi eventuali file multimediali in alternanza. Questo messaggio può essere interrotto anticipatamente solo se viene ritrasmesso con durata nulla. Quando riceve questo messaggio il Sistema SVI-BUS risponde con la Risposta di Stato descritta al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>.</w:t>
      </w:r>
      <w:r>
        <w:br w:type="page"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bookmarkStart w:id="33" w:name="__RefHeading___Toc473280673"/>
      <w:bookmarkEnd w:id="33"/>
      <w:r>
        <w:rPr>
          <w:lang w:val="it-IT"/>
        </w:rPr>
        <w:t>Messaggi di Cancellazione per il Sistema SVI-BU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Il messaggio di Cancellazione per il Sistema SVI-BUS è identificato dal tipo T = ‘0’ (zero) identico al messaggio di CLEAR degli Indicatori (vedi par. 5.6.2 doc. rif. [1])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2722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CLEA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della Prossima Fermata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 Dati (nulla)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0’ = 0x3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messaggio di CLEAR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Quando il Sistema SVI-BUS riceve questo comando deve ripulire i soli campi ricevuti con i comandi di Piano di Linea e/o Prossima Fermata e deve rispondere con la Risposta di Stato descritta al paragrafo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 xml:space="preserve">. 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 xml:space="preserve">Se il Sistema SVI-BUS non riceve nuovi messaggi per l’intervallo di tempo indicato nel file di configurazione (vedi par.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473281048 \r \h </w:instrText>
      </w:r>
      <w:r>
        <w:rPr>
          <w:lang w:val="it-IT"/>
        </w:rPr>
        <w:fldChar w:fldCharType="separate"/>
      </w:r>
      <w:r>
        <w:rPr>
          <w:lang w:val="it-IT"/>
        </w:rPr>
        <w:t>2.2</w:t>
      </w:r>
      <w:r>
        <w:rPr>
          <w:lang w:val="it-IT"/>
        </w:rPr>
        <w:fldChar w:fldCharType="end"/>
      </w:r>
      <w:r>
        <w:rPr>
          <w:lang w:val="it-IT"/>
        </w:rPr>
        <w:t>) provvederà automaticamente a eseguire un comando di cancellazione di tali campi anche se non riceve alcun nuovo comand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bookmarkStart w:id="34" w:name="__RefHeading___Toc473280674"/>
      <w:r>
        <w:rPr>
          <w:lang w:val="it-IT"/>
        </w:rPr>
        <w:t>Richiesta di Checksum del messaggio di Linea</w:t>
      </w:r>
      <w:bookmarkEnd w:id="34"/>
      <w:r>
        <w:rPr>
          <w:lang w:val="it-IT"/>
        </w:rPr>
        <w:t xml:space="preserve">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rPr/>
      </w:pPr>
      <w:r>
        <w:rPr>
          <w:lang w:val="it-IT"/>
        </w:rPr>
        <w:t>L’Host verifica se il Sistema SVI-BUS sta visualizzando correttamente le informazioni di Linea mediante il messaggio di Richiesta della Checksum dell’ultimo Messaggio di Linea, identificato dal tipo T = ‘Q’ e con il formato seguente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6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90"/>
        <w:gridCol w:w="745"/>
        <w:gridCol w:w="1134"/>
        <w:gridCol w:w="2948"/>
      </w:tblGrid>
      <w:tr>
        <w:trPr>
          <w:trHeight w:val="36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Richiesta di Checksum </w:t>
              <w:br/>
              <w:t>del Messaggio di Linea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 Dati (nulla)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Q’ = 0x5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Richiesta di Checksum Linea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rPr/>
      </w:pPr>
      <w:r>
        <w:rPr>
          <w:lang w:val="it-IT"/>
        </w:rPr>
        <w:t>Quando il Sistema SVI-BUS riceve una Richiesta di Checksum di Linea deve rispondere come di seguito indicato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2722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CLEA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della Prossima Fermata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CK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unghezza Dati (3 bytes)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Q’ = 0x5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Richiesta Checksum Linea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117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’</w:t>
            </w:r>
            <w:r>
              <w:rPr>
                <w:lang w:val="it-IT"/>
              </w:rPr>
              <w:t>M’ or ‘N’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M’ = Linea pres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N’ = No Linea (campo</w:t>
              <w:br/>
              <w:t xml:space="preserve">      seguente senza significato)</w:t>
            </w:r>
          </w:p>
        </w:tc>
      </w:tr>
      <w:tr>
        <w:trPr>
          <w:trHeight w:val="116" w:hRule="atLeast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 dell’ultimo messaggio di Linea ricevut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bookmarkStart w:id="35" w:name="__RefHeading___Toc473280675"/>
      <w:bookmarkEnd w:id="35"/>
      <w:r>
        <w:rPr>
          <w:lang w:val="it-IT"/>
        </w:rPr>
        <w:t>Messaggio di Spegnimento del Sistema SVI-BU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rPr/>
      </w:pPr>
      <w:r>
        <w:rPr>
          <w:lang w:val="it-IT"/>
        </w:rPr>
        <w:t>Il messaggio di Spegnimento del Sistema SVI-BUS (per le applicazioni in cui la è presente una doppia alimentazione controllata da un dispositivo esterno al Monitor stesso) è identificato dal tipo T = ‘x’ (0x78) e deve avere il formato seguent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7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764"/>
        <w:gridCol w:w="745"/>
        <w:gridCol w:w="1588"/>
        <w:gridCol w:w="2948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ssaggio di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HUTDOWN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 Dati (nulla)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 = 0x7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messaggio di SHUTDOWN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SHUTDOWN”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gnimento</w:t>
            </w:r>
          </w:p>
        </w:tc>
      </w:tr>
      <w:tr>
        <w:trPr>
          <w:trHeight w:val="188" w:hRule="atLeast"/>
        </w:trPr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Quando il Sistema SVI-BUS riceve questo comando deve rispondere con la Risposta di Stato descritta al paragrafo </w:t>
      </w:r>
      <w:r>
        <w:rPr>
          <w:lang w:val="it-IT"/>
        </w:rPr>
        <w:fldChar w:fldCharType="begin"/>
      </w:r>
      <w:r>
        <w:rPr>
          <w:lang w:val="it-IT"/>
        </w:rPr>
        <w:instrText xml:space="preserve"> REF _Ref304552480 \r \h </w:instrText>
      </w:r>
      <w:r>
        <w:rPr>
          <w:lang w:val="it-IT"/>
        </w:rPr>
        <w:fldChar w:fldCharType="separate"/>
      </w:r>
      <w:r>
        <w:rPr>
          <w:lang w:val="it-IT"/>
        </w:rPr>
        <w:t>5.1</w:t>
      </w:r>
      <w:r>
        <w:rPr>
          <w:lang w:val="it-IT"/>
        </w:rPr>
        <w:fldChar w:fldCharType="end"/>
      </w:r>
      <w:r>
        <w:rPr>
          <w:lang w:val="it-IT"/>
        </w:rPr>
        <w:t xml:space="preserve"> con lo Stato = ‘2’ e poi deve immediatamente avviare la procedura di spegniment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Questo comando si applica solo alle vecchie versioni che non dispongono dello spegnimento controllato da segnale di consenso che indica lo stato della chiave del motore.</w:t>
      </w:r>
      <w:r>
        <w:br w:type="page"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bookmarkStart w:id="36" w:name="__RefHeading___Toc473280676"/>
      <w:r>
        <w:rPr>
          <w:lang w:val="it-IT"/>
        </w:rPr>
        <w:t>Altri messaggi per i dispositivi AMELI non diretti allo SVI-BUS</w:t>
      </w:r>
      <w:bookmarkEnd w:id="36"/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Se il Sistema SVI-BUS riceve un messaggio di Visualizzazione, di Luminosità o di Test per gli Indicatori AMELI (vedi par. 5.6 doc. rif. [1]) oppure un qualsiasi altro messaggio formalmente valido ma con un Tipo sconosciuto, deve ignorare il contenuto del messaggio e deve rispondere con il NACK nel modo seguent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764"/>
        <w:gridCol w:w="745"/>
        <w:gridCol w:w="1168"/>
        <w:gridCol w:w="2722"/>
      </w:tblGrid>
      <w:tr>
        <w:trPr/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zione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ffset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ung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e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gio di NAC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ot Acknowledgement)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HEAD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NQ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izio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x2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hezza Dati (2 bytes)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del Sistema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X’ = 0x58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po messaggio di NACK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>
          <w:trHeight w:val="222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ATA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‘</w:t>
            </w:r>
            <w:r>
              <w:rPr>
                <w:lang w:val="it-IT"/>
              </w:rPr>
              <w:t>M’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dentificatore SVI-BUS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paratore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OOTER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TX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ne messaggio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RC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cksum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8" w:footer="720" w:bottom="10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18135</wp:posOffset>
              </wp:positionH>
              <wp:positionV relativeFrom="paragraph">
                <wp:posOffset>88900</wp:posOffset>
              </wp:positionV>
              <wp:extent cx="952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05pt,7pt" to="49.9pt,7pt" stroked="t" o:allowincell="f" style="position:absolute;flip:x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587365</wp:posOffset>
              </wp:positionH>
              <wp:positionV relativeFrom="paragraph">
                <wp:posOffset>88900</wp:posOffset>
              </wp:positionV>
              <wp:extent cx="90170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95pt,7pt" to="510.9pt,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FF"/>
        <w:sz w:val="16"/>
        <w:lang w:val="it-IT"/>
      </w:rPr>
      <w:t xml:space="preserve">Via Guido Rossa 10–Loc. Cascine del Riccio –50023 Impruneta (Firenze)     e-mail:  </w:t>
    </w:r>
    <w:hyperlink r:id="rId1">
      <w:r>
        <w:rPr>
          <w:rStyle w:val="InternetLink"/>
          <w:sz w:val="16"/>
          <w:lang w:val="it-IT"/>
        </w:rPr>
        <w:t>info@amelispa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18135</wp:posOffset>
              </wp:positionH>
              <wp:positionV relativeFrom="paragraph">
                <wp:posOffset>88900</wp:posOffset>
              </wp:positionV>
              <wp:extent cx="9525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05pt,7pt" to="49.9pt,7pt" stroked="t" o:allowincell="f" style="position:absolute;flip:x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587365</wp:posOffset>
              </wp:positionH>
              <wp:positionV relativeFrom="paragraph">
                <wp:posOffset>88900</wp:posOffset>
              </wp:positionV>
              <wp:extent cx="901700" cy="0"/>
              <wp:effectExtent l="0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95pt,7pt" to="510.9pt,7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FF"/>
        <w:sz w:val="16"/>
        <w:lang w:val="it-IT"/>
      </w:rPr>
      <w:t xml:space="preserve">Via Guido Rossa 10–Loc. Cascine del Riccio –50023 Impruneta (Firenze)     e-mail:  </w:t>
    </w:r>
    <w:hyperlink r:id="rId1">
      <w:r>
        <w:rPr>
          <w:rStyle w:val="InternetLink"/>
          <w:sz w:val="16"/>
          <w:lang w:val="it-IT"/>
        </w:rPr>
        <w:t>info@amelispa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5529"/>
      <w:gridCol w:w="1343"/>
    </w:tblGrid>
    <w:tr>
      <w:trPr/>
      <w:tc>
        <w:tcPr>
          <w:tcW w:w="2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/>
            <w:drawing>
              <wp:inline distT="0" distB="0" distL="0" distR="0">
                <wp:extent cx="1274445" cy="43180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>
              <w:b/>
              <w:lang w:val="it-IT"/>
            </w:rPr>
            <w:t>SVI-BUS</w:t>
          </w:r>
        </w:p>
        <w:p>
          <w:pPr>
            <w:pStyle w:val="Normal"/>
            <w:jc w:val="center"/>
            <w:rPr/>
          </w:pPr>
          <w:r>
            <w:rPr>
              <w:b/>
              <w:lang w:val="it-IT"/>
            </w:rPr>
            <w:t>Sistema Video Integrato per informazioni ai passeggeri</w:t>
          </w:r>
        </w:p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>
              <w:b/>
              <w:lang w:val="it-IT"/>
            </w:rPr>
            <w:t>Protocollo di comunicazione con Piano di Linea</w:t>
          </w:r>
        </w:p>
      </w:tc>
      <w:tc>
        <w:tcPr>
          <w:tcW w:w="13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1035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. 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b/>
            </w:rPr>
            <w:t xml:space="preserve">Pag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0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of 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62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8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5"/>
        </w:tabs>
        <w:ind w:left="133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val="en-G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lang w:val="en-GB" w:bidi="ar-SA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38" w:leader="dot"/>
      </w:tabs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8" w:leader="dot"/>
      </w:tabs>
      <w:ind w:left="1600" w:hanging="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459" w:leader="none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76" w:hanging="0"/>
      <w:jc w:val="both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1304" w:hanging="0"/>
      <w:jc w:val="both"/>
    </w:pPr>
    <w:rPr>
      <w:lang w:val="it-IT"/>
    </w:rPr>
  </w:style>
  <w:style w:type="paragraph" w:styleId="Rientrocorpodeltesto3">
    <w:name w:val="Rientro corpo del testo 3"/>
    <w:basedOn w:val="Normal"/>
    <w:qFormat/>
    <w:pPr>
      <w:ind w:firstLine="284"/>
    </w:pPr>
    <w:rPr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4"/>
      <w:lang w:val="it-IT"/>
    </w:rPr>
  </w:style>
  <w:style w:type="paragraph" w:styleId="Corpodeltesto3">
    <w:name w:val="Corpo del testo 3"/>
    <w:basedOn w:val="Normal"/>
    <w:qFormat/>
    <w:pPr/>
    <w:rPr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melispa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amelispa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4:00Z</dcterms:created>
  <dc:creator>Sandro Corsi</dc:creator>
  <dc:description/>
  <dc:language>en-US</dc:language>
  <cp:lastModifiedBy>Angelo</cp:lastModifiedBy>
  <cp:lastPrinted>2017-01-27T12:23:00Z</cp:lastPrinted>
  <dcterms:modified xsi:type="dcterms:W3CDTF">2017-04-28T09:24:00Z</dcterms:modified>
  <cp:revision>2</cp:revision>
  <dc:subject/>
  <dc:title>Dati di configurazione</dc:title>
</cp:coreProperties>
</file>